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К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АМНЕСТИЈ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им законом даје се амнестија лицима која су осуђена правоснажном пресудом судова у Републици Српској, а која су се на дан ступања на снагу овог закона затекла на издржавању казне затвора у казнено-поправним установама у Републици Српској, Федерацији Босне и Херцеговине или иностранству, као и за лица која су правоснажно осуђена, а нису упућена на издржавање изречене казне зат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Лицима која су правоснажном пресудом осуђена на казну затвора</w:t>
      </w:r>
      <w:r>
        <w:rPr>
          <w:rFonts w:cs="Times New Roman" w:ascii="Times New Roman" w:hAnsi="Times New Roman"/>
          <w:sz w:val="24"/>
          <w:szCs w:val="24"/>
          <w:lang w:val="en-GB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речена казна умањује се за 25% од изречене казне затвора, за кривична дјела обухваћена амнестијом у складу са овим законо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ицима којима је правоснажном пресудом изречена јединствена казна затвора, изречена казна умањује се за 25% претходно утврђене казне затвора, за кривична дјела обухваћена амнестијом у складу са овим законо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Лицима која су правоснажном пресудом осуђена на казну затвора, а која су у вријеме ступања на снагу овог закона навршила 70 година живота, изречена казна умањује се за 40% од изречене казне затвор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1) Право на амнестију из чл. 2, 3. и 4. овог закона немају лица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има је изречена казна дуготрајног затвора,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јима је надлежни суд до ступања на снагу овог закона издао наредбу за расписивање потјернице због нејављања на издржавање казне затвора,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ја се на дан ступања на снагу овог закона, у казнено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>поправним установама воде да су у бјекству,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ја су за вријеме издржавања казне затвора користила погодности ван казнено-поправне установе у складу са Законом о извршењу кривичних санкција Републике Српске и која су за то вријеме учинила ново кривично дјело за које је потврђена оптужница,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а су починила кривична дјела против човјечности и вриједности заштићених међународним прав</w:t>
      </w:r>
      <w:r>
        <w:rPr>
          <w:rFonts w:cs="Times New Roman" w:ascii="Times New Roman" w:hAnsi="Times New Roman"/>
          <w:sz w:val="24"/>
          <w:szCs w:val="24"/>
          <w:lang w:val="sr-BA"/>
        </w:rPr>
        <w:t>ом,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а су починила кривична дјела прописана Кривичним закоником Републике Српске („Службени гласник Републике Српске“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 64/17): против живота и тијела (тешко убиство – члан 125); против слобода и права грађана (трговина људима – члан 145, трговина дјецом – члан 146, удруживање ради вршења кривичних дјела трговине људима и дјецом – члан 147); против полног интегритета (силовање –члан 165); против сексуалног злостављања и искориштавања дјетета (обљуба са дјететом млађим од петнаест година – члан 172, полна злоупотреба дјетета старијег од петнаест година – члан 173, навођење дјетета на проституцију – члан 180); против брака и породице (насиље у породици или породичној заједници – члан 190); против здравља људи (неовлаштена производња и промет опојних дрога – члан 207, омогућавање уживања опојних дрога – члан 208); против уставног уређења и безбједности Републике Српске (чл. 278. до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98) и кривична дјела тероризма (чл. 299. до 305), </w:t>
      </w:r>
      <w:r>
        <w:rPr>
          <w:rFonts w:cs="Times New Roman" w:ascii="Times New Roman" w:hAnsi="Times New Roman"/>
          <w:sz w:val="24"/>
          <w:szCs w:val="24"/>
          <w:lang w:val="sr-RS" w:eastAsia="en-GB"/>
        </w:rPr>
        <w:t>кривична дјела против привреде и платног промета (члан 248. до члана 278.), кривична дјела против службене дужности (злоупотреба службеног положаја или овлаштења, члан 315., проневјера, члан 316., превара у служби, члан 317)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кривична дјела против службене дужности (примање мита-члан 319. и давање мита – члан 320.),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а су починила кривична дјела прописана Кривичним законом Републике Српске („Службени гласник Републике Српске“, бр. 49/03, 108/04, 37/06, 70/06, 73/10, 1/12 и 67/13): против живота и тијела (тешко убиство – члан 149); против слобода и права грађана (трговина људима – члан 198а, трговина малољетним лицима – члан 198б, организовање групе или злочиначког удружења за извршење кривичних дјела трговине људима и трговине малољетним лицима – члан 198в); против полног интегритета (силовање – члан 193, обљуба над немоћним лицем – члан 194, полно насиље над дјететом – члан 195, обљуба злоупотребом положаја – члан 196, задовољење полних страсти пред другим – члан 197, навођење на проституцију – члан 198, искориштавање дјеце и малољетних лица за порнографију – члан 199); против брака и породице (насиље у породици или породичној заједници – члан 208); против здравља људи (неовлаштена производња и промет опојних дрога –члан 224, омогућавање уживања опојних дрога – члан 225); против уставног уређења Републике Српск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(чл. 293. до 311), </w:t>
      </w:r>
      <w:r>
        <w:rPr>
          <w:rFonts w:cs="Times New Roman" w:ascii="Times New Roman" w:hAnsi="Times New Roman"/>
          <w:sz w:val="24"/>
          <w:szCs w:val="24"/>
          <w:lang w:val="sr-RS" w:eastAsia="en-GB"/>
        </w:rPr>
        <w:t xml:space="preserve">кривична дјела против привреде и платног промета (члан 257. до члана 292а.) и кривична дјела против службене дужности (злоупотреба службеног положаја или овлашћења, члан 347; проневјера, члан 348;  превара у служби, члан 349.)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ривична дјела против службене дужности (примање мита – члан 351. и давање мита – члан 352.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2) Право на амнестију немају лица која се налазе на издржавању казне затвора за кривична дјела из става 1. т. 6) и 7) овог члана, а која су осуђена и према законима који су престали да важ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  <w:t>Члан 6.</w:t>
      </w:r>
    </w:p>
    <w:p>
      <w:pPr>
        <w:pStyle w:val="NoSpacing"/>
        <w:jc w:val="center"/>
        <w:rPr>
          <w:rFonts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1) Директор казнено-поправне установе дужан је да у року од 24 часа од дана ступања на снагу овог закона, суду који је донио првостепену пресуду, достави списак осуђених лица која се налазе на издржавању казне затвора у тој установ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2) За осуђеног који није ступио на издржавање казне затвора, рјешење о амнестији суд ће доставити осуђеном у року од три дана од дана пријема захтјева осуђено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1) Рјешење о амнестији, по службеној дужности или по захтјеву осуђеног или његовог браниоца, доноси суд који је донио првостепену пресуд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2) Суд ће рјешењем утврдити дио умањене изречене казне затвора и истим рјешењем одредити преостали дио казне затвора који ће осуђени наставити да издржава.</w:t>
      </w:r>
    </w:p>
    <w:p>
      <w:pPr>
        <w:pStyle w:val="NoSpacing"/>
        <w:ind w:firstLine="720"/>
        <w:jc w:val="both"/>
        <w:rPr>
          <w:rFonts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  <w:t>(3) Ако се примјеном амнестије осуђени ослобађа даљег издржавања казне затвора, суд ће истим рјешењем одлучити о њевогом отпуштању са даљег издржавања казне затвора.</w:t>
      </w:r>
    </w:p>
    <w:p>
      <w:pPr>
        <w:pStyle w:val="NoSpacing"/>
        <w:ind w:firstLine="720"/>
        <w:jc w:val="both"/>
        <w:rPr/>
      </w:pPr>
      <w:r>
        <w:rPr>
          <w:rFonts w:cs="Times New Roman"/>
          <w:sz w:val="24"/>
          <w:szCs w:val="24"/>
          <w:lang w:val="sr-BA"/>
        </w:rPr>
        <w:t>(4) Ако осуђени издржава казну затвора у иностранству, достављање рјешења врши се у складу са правилима међународне правне помоћи у кривичним стварима.</w:t>
      </w:r>
    </w:p>
    <w:p>
      <w:pPr>
        <w:pStyle w:val="NoSpacing"/>
        <w:ind w:firstLine="720"/>
        <w:jc w:val="both"/>
        <w:rPr>
          <w:rFonts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8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Рјешењ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з члана 7.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BA"/>
        </w:rPr>
        <w:t>вог закона, суд без одгађања доставља осуђеном или његовом браниоцу, казнено-поправној установи и јавном тужиоцу.</w:t>
      </w:r>
    </w:p>
    <w:p>
      <w:pPr>
        <w:pStyle w:val="CommentText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  <w:t xml:space="preserve">(1) Уколико суд не донесе рјешење из члана 7. овог закона, а испуњени су услови прописани овим законом, осуђени и његов бранилац могу поднијети захтјев за доношење рјешења надлежном суду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ступак 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авању </w:t>
      </w:r>
      <w:r>
        <w:rPr>
          <w:rFonts w:cs="Times New Roman" w:ascii="Times New Roman" w:hAnsi="Times New Roman"/>
          <w:sz w:val="24"/>
          <w:szCs w:val="24"/>
        </w:rPr>
        <w:t xml:space="preserve">амнестије спроводи с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ходно </w:t>
      </w:r>
      <w:r>
        <w:rPr>
          <w:rFonts w:cs="Times New Roman" w:ascii="Times New Roman" w:hAnsi="Times New Roman"/>
          <w:sz w:val="24"/>
          <w:szCs w:val="24"/>
        </w:rPr>
        <w:t>одредбама Закона о кривичном поступку</w:t>
      </w:r>
      <w:r>
        <w:rPr>
          <w:rFonts w:cs="Times New Roman" w:ascii="Times New Roman" w:hAnsi="Times New Roman"/>
          <w:sz w:val="24"/>
          <w:szCs w:val="24"/>
          <w:lang w:val="sr-BA"/>
        </w:rPr>
        <w:t>, а</w:t>
      </w:r>
      <w:r>
        <w:rPr>
          <w:rFonts w:cs="Times New Roman" w:ascii="Times New Roman" w:hAnsi="Times New Roman"/>
          <w:sz w:val="24"/>
          <w:szCs w:val="24"/>
        </w:rPr>
        <w:t>ко овим законом није другачије одређено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</w:rPr>
        <w:t xml:space="preserve">Члан </w:t>
      </w:r>
      <w:r>
        <w:rPr>
          <w:rFonts w:cs="Times New Roman"/>
          <w:sz w:val="24"/>
          <w:szCs w:val="24"/>
          <w:lang w:val="sr-RS"/>
        </w:rPr>
        <w:t>10</w:t>
      </w:r>
      <w:r>
        <w:rPr>
          <w:rFonts w:cs="Times New Roman"/>
          <w:sz w:val="24"/>
          <w:szCs w:val="24"/>
        </w:rPr>
        <w:t>.</w:t>
      </w:r>
    </w:p>
    <w:p>
      <w:pPr>
        <w:pStyle w:val="NoSpacing"/>
        <w:rPr>
          <w:rFonts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  <w:tab/>
        <w:t xml:space="preserve">Против рјешења о амнестији, жалбу непосредно вишем суду могу поднијети осуђени, његов бранилац и јавни тужилац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overflowPunct w:val="false"/>
        <w:autoSpaceDE w:val="false"/>
        <w:ind w:firstLine="72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тупањем на снагу овог закона престаје да важи Закон о амнестији („Службени гласник Републике Српске“, број 95/05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ај закон ступа на снагу осмог дана од дана објављивања у „Службеном гласнику Републике Српске“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sr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>Број: 02/1-021-</w:t>
      </w:r>
      <w:r>
        <w:rPr>
          <w:rFonts w:cs="Times New Roman" w:ascii="Times New Roman" w:hAnsi="Times New Roman"/>
          <w:sz w:val="24"/>
          <w:szCs w:val="24"/>
          <w:lang w:eastAsia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665</w:t>
      </w:r>
      <w:r>
        <w:rPr>
          <w:rFonts w:cs="Times New Roman" w:ascii="Times New Roman" w:hAnsi="Times New Roman"/>
          <w:sz w:val="24"/>
          <w:szCs w:val="24"/>
          <w:lang w:eastAsia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/1</w:t>
      </w:r>
      <w:r>
        <w:rPr>
          <w:rFonts w:cs="Times New Roman" w:ascii="Times New Roman" w:hAnsi="Times New Roman"/>
          <w:sz w:val="24"/>
          <w:szCs w:val="24"/>
          <w:lang w:eastAsia="bs-BA"/>
        </w:rPr>
        <w:t>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</w:r>
      <w:r>
        <w:rPr>
          <w:rFonts w:cs="Times New Roman" w:ascii="Times New Roman" w:hAnsi="Times New Roman"/>
          <w:sz w:val="24"/>
          <w:szCs w:val="24"/>
          <w:lang w:val="bs-BA" w:eastAsia="bs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 w:eastAsia="bs-BA"/>
        </w:rPr>
        <w:t xml:space="preserve">                 </w:t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ПРЕДСЈЕДНИ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>Датум:21.</w:t>
      </w:r>
      <w:r>
        <w:rPr>
          <w:rFonts w:cs="Times New Roman" w:ascii="Times New Roman" w:hAnsi="Times New Roman"/>
          <w:sz w:val="24"/>
          <w:szCs w:val="24"/>
          <w:lang w:eastAsia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јун</w:t>
      </w:r>
      <w:r>
        <w:rPr>
          <w:rFonts w:cs="Times New Roman" w:ascii="Times New Roman" w:hAnsi="Times New Roman"/>
          <w:sz w:val="24"/>
          <w:szCs w:val="24"/>
          <w:lang w:val="bs-BA" w:eastAsia="bs-BA"/>
        </w:rPr>
        <w:t xml:space="preserve"> 201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. године</w:t>
        <w:tab/>
        <w:tab/>
        <w:t xml:space="preserve">      </w:t>
        <w:tab/>
        <w:t xml:space="preserve">           </w:t>
        <w:tab/>
        <w:t xml:space="preserve">                    НАРОДНЕ СКУПШТИН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s-BA" w:eastAsia="bs-BA"/>
        </w:rPr>
        <w:t>Недељко Чубрилов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 w:eastAsia="bs-BA"/>
        </w:rPr>
      </w:pPr>
      <w:r>
        <w:rPr>
          <w:rFonts w:cs="Times New Roman" w:ascii="Times New Roman" w:hAnsi="Times New Roman"/>
          <w:sz w:val="24"/>
          <w:szCs w:val="24"/>
          <w:lang w:val="sr-RS" w:eastAsia="bs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eastAsia="Times New Roman" w:cs="Times New Roman"/>
      <w:sz w:val="28"/>
      <w:szCs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pacing w:val="3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Heading2Char">
    <w:name w:val="Heading 2 Char"/>
    <w:qFormat/>
    <w:rPr>
      <w:rFonts w:ascii="Times New Roman" w:hAnsi="Times New Roman" w:cs="Times New Roman"/>
      <w:sz w:val="28"/>
      <w:szCs w:val="28"/>
      <w:lang w:val="sr-C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FontStyle19">
    <w:name w:val="Font Style19"/>
    <w:qFormat/>
    <w:rPr>
      <w:rFonts w:ascii="Bookman Old Style" w:hAnsi="Bookman Old Style" w:cs="Bookman Old Style"/>
      <w:b/>
      <w:bCs/>
      <w:color w:val="000000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  <w:b/>
      <w:bCs/>
      <w:sz w:val="28"/>
      <w:szCs w:val="28"/>
      <w:lang w:val="sr-C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CommentTextChar">
    <w:name w:val="Comment Text Char"/>
    <w:qFormat/>
    <w:rPr>
      <w:rFonts w:eastAsia="Calibri" w:cs="Times New Roman"/>
      <w:sz w:val="20"/>
      <w:lang w:val="sr-Latn-BA"/>
    </w:rPr>
  </w:style>
  <w:style w:type="character" w:styleId="HTMLPreformattedChar">
    <w:name w:val="HTML Preformatted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eastAsia="Calibri" w:cs="Times New Roman"/>
      <w:szCs w:val="22"/>
      <w:lang w:val="en-US"/>
    </w:rPr>
  </w:style>
  <w:style w:type="character" w:styleId="BodyTextIndentChar">
    <w:name w:val="Body Text Indent Char"/>
    <w:qFormat/>
    <w:rPr>
      <w:rFonts w:eastAsia="Calibri" w:cs="Times New Roman"/>
      <w:szCs w:val="22"/>
      <w:lang w:val="en-US"/>
    </w:rPr>
  </w:style>
  <w:style w:type="character" w:styleId="EndnoteTextChar">
    <w:name w:val="Endnote Text Char"/>
    <w:qFormat/>
    <w:rPr>
      <w:rFonts w:eastAsia="Calibri" w:cs="Times New Roman"/>
      <w:sz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eastAsia="Calibri" w:cs="Times New Roman"/>
      <w:b/>
      <w:bCs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Style1"/>
    <w:basedOn w:val="Normal"/>
    <w:qFormat/>
    <w:pPr>
      <w:widowControl w:val="false"/>
      <w:autoSpaceDE w:val="false"/>
      <w:spacing w:lineRule="exact" w:line="182"/>
      <w:ind w:firstLine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7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ind w:firstLine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  <w:ind w:firstLine="293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0"/>
      <w:ind w:firstLine="278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firstLine="37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78"/>
      <w:ind w:firstLine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eastAsia="Times New Roman" w:cs="Times New Roman"/>
      <w:b/>
      <w:bCs/>
      <w:sz w:val="28"/>
      <w:szCs w:val="28"/>
      <w:lang w:val="sr-CS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sr-Latn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HTMLPreformatted">
    <w:name w:val="HTML Preformatted"/>
    <w:basedOn w:val="Default"/>
    <w:next w:val="Default"/>
    <w:qFormat/>
    <w:pPr/>
    <w:rPr>
      <w:color w:val="000000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Bulet02">
    <w:name w:val="Bulet 02"/>
    <w:basedOn w:val="List2"/>
    <w:qFormat/>
    <w:pPr>
      <w:spacing w:lineRule="exact" w:line="250" w:before="0" w:after="60"/>
      <w:ind w:left="998" w:hanging="357"/>
      <w:contextualSpacing w:val="false"/>
      <w:jc w:val="left"/>
    </w:pPr>
    <w:rPr>
      <w:rFonts w:ascii="Times New Roman" w:hAnsi="Times New Roman" w:eastAsia="SimSun;宋体" w:cs="Times New Roman"/>
      <w:lang w:val="hr-HR" w:eastAsia="zh-CN" w:bidi="he-IL"/>
    </w:rPr>
  </w:style>
  <w:style w:type="paragraph" w:styleId="Bulet03">
    <w:name w:val="Bulet 03"/>
    <w:basedOn w:val="Bulet02"/>
    <w:qFormat/>
    <w:pPr/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nonIndent">
    <w:name w:val="Body Text non-Indent"/>
    <w:basedOn w:val="TextBodyIndent"/>
    <w:qFormat/>
    <w:pPr>
      <w:spacing w:lineRule="exact" w:line="260"/>
      <w:ind w:left="0" w:hanging="0"/>
    </w:pPr>
    <w:rPr>
      <w:rFonts w:ascii="Times New Roman" w:hAnsi="Times New Roman" w:eastAsia="Times New Roman" w:cs="Times New Roman"/>
      <w:lang w:val="en-GB"/>
    </w:rPr>
  </w:style>
  <w:style w:type="paragraph" w:styleId="Tablicatekst1">
    <w:name w:val="Tablica tekst1"/>
    <w:basedOn w:val="Normal"/>
    <w:qFormat/>
    <w:pPr>
      <w:numPr>
        <w:ilvl w:val="0"/>
        <w:numId w:val="3"/>
      </w:numPr>
      <w:spacing w:lineRule="exact" w:line="220" w:before="20" w:after="20"/>
      <w:ind w:left="0" w:hanging="0"/>
      <w:jc w:val="left"/>
    </w:pPr>
    <w:rPr>
      <w:rFonts w:ascii="Times New Roman" w:hAnsi="Times New Roman" w:eastAsia="SimSun;宋体" w:cs="Times New Roman"/>
      <w:b/>
      <w:bCs/>
      <w:sz w:val="20"/>
      <w:szCs w:val="20"/>
      <w:lang w:val="hr-HR" w:eastAsia="zh-CN" w:bidi="he-I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06:00Z</dcterms:created>
  <dc:creator>Dusko Sain</dc:creator>
  <dc:description/>
  <cp:keywords/>
  <dc:language>en-US</dc:language>
  <cp:lastModifiedBy>DraganR</cp:lastModifiedBy>
  <cp:lastPrinted>2018-06-22T12:28:00Z</cp:lastPrinted>
  <dcterms:modified xsi:type="dcterms:W3CDTF">2018-07-11T10:06:00Z</dcterms:modified>
  <cp:revision>2</cp:revision>
  <dc:subject/>
  <dc:title/>
</cp:coreProperties>
</file>